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7" w:after="0"/>
        <w:ind w:left="3540"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37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 </w:t>
      </w:r>
    </w:p>
    <w:p>
      <w:pPr>
        <w:pStyle w:val="Normal"/>
        <w:spacing w:lineRule="auto" w:line="240" w:before="37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Главы городского округа Лыткарино</w:t>
      </w:r>
    </w:p>
    <w:p>
      <w:pPr>
        <w:pStyle w:val="Normal"/>
        <w:spacing w:lineRule="auto" w:line="240" w:before="37" w:after="0"/>
        <w:ind w:left="3540" w:hanging="35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_______ 2018 №_____</w:t>
      </w:r>
    </w:p>
    <w:p>
      <w:pPr>
        <w:pStyle w:val="Normal"/>
        <w:numPr>
          <w:ilvl w:val="0"/>
          <w:numId w:val="0"/>
        </w:numPr>
        <w:spacing w:lineRule="auto" w:line="240" w:before="37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менения </w:t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униципальную программу «Образование города Лыткарино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7-2021 го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аздел 1. «Паспорт муниципальной программы «Образование города Лыткарино» на 2017-2021 годы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37" w:after="0"/>
        <w:ind w:firstLine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ru-RU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365"/>
        <w:gridCol w:w="1322"/>
        <w:gridCol w:w="1438"/>
        <w:gridCol w:w="1422"/>
        <w:gridCol w:w="1321"/>
        <w:gridCol w:w="1429"/>
      </w:tblGrid>
      <w:tr>
        <w:trPr>
          <w:trHeight w:val="96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бразование города Лыткарино» на 2017-2021 годы (далее - Программа). 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right="112" w:hanging="0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деятельности дошкольных образовательных организац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формирование системы профессиональной компетенции современного педагога дошкольного образования, реализующего федер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стандарты до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еализации прав детей различных категорий на получение общедоступного и качественного бесплатного общего образования в полном соответствии с требованиями федеральных государственных образовательных стандар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, интеграции деятельности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упность дошкольного образования для детей в возрасте от 1,5 до 7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100 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доли обучающихся в муниципальных общеобразовательных организациях, занимающихся во вторую смену;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численности детей, привлекаемых к участию в творческих мероприятиях</w:t>
            </w:r>
          </w:p>
        </w:tc>
      </w:tr>
      <w:tr>
        <w:trPr>
          <w:trHeight w:val="78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№1 «Дошкольное образовани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№2 «Общее образование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№3 «Дополнительное образование и воспитание детей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№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ивающая подпрограмма».</w:t>
            </w:r>
          </w:p>
        </w:tc>
      </w:tr>
      <w:tr>
        <w:trPr>
          <w:trHeight w:val="78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Иванова Л.С.</w:t>
            </w:r>
          </w:p>
        </w:tc>
      </w:tr>
      <w:tr>
        <w:trPr>
          <w:trHeight w:val="90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>
          <w:trHeight w:val="90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>
          <w:trHeight w:val="140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>
          <w:trHeight w:val="80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33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5" w:right="-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60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о.Лыткарин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 841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19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88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08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762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912,8</w:t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6 256,8</w:t>
            </w:r>
          </w:p>
          <w:p>
            <w:pPr>
              <w:pStyle w:val="Normal"/>
              <w:spacing w:before="0" w:after="200"/>
              <w:ind w:right="-110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54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 82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 60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87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411,0</w:t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41 098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 740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6 71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 68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6 63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 323,8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color w:val="000000"/>
              </w:rPr>
              <w:t>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организации с предпочтительной датой приема в текущем году</w:t>
            </w:r>
            <w:r>
              <w:rPr>
                <w:rFonts w:cs="Times New Roman" w:ascii="Times New Roman" w:hAnsi="Times New Roman"/>
              </w:rPr>
              <w:t xml:space="preserve"> с 48,5 в 2016 году до 100 процентов в 2020 году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с 86,9 в 2016 году  до 97,3 процентов в 2020 го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ьный вес численности обучающихся, занимающихся в первую смену, в общей численности обучающихся обще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 82,52  в 2016 году до 100 процентов в 2021 году;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численности обучающихся, участвующих в творческих мероприятиях, олимпиадах и конкурсах различного уров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обращений граждан, рассмотренных без нарушения установленных сроков, в общем числе обращений граждан на уровне 100%;                                               -доля отчетов составленных в соответствии с установленными требованиями и в срок – 100%.</w:t>
            </w:r>
          </w:p>
        </w:tc>
      </w:tr>
    </w:tbl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дел 4. «Планируемые результаты реализации муниципальной программы «Образование города Лыткарино» на 2017-2021 год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37" w:after="0"/>
        <w:ind w:firstLine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60" w:firstLine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ходе реализации мероприятий планируется достичь следующих показателей эффективности реализации программ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841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34"/>
        <w:gridCol w:w="1767"/>
        <w:gridCol w:w="95"/>
        <w:gridCol w:w="3960"/>
        <w:gridCol w:w="95"/>
        <w:gridCol w:w="1177"/>
        <w:gridCol w:w="95"/>
        <w:gridCol w:w="1665"/>
        <w:gridCol w:w="69"/>
        <w:gridCol w:w="641"/>
        <w:gridCol w:w="850"/>
        <w:gridCol w:w="55"/>
        <w:gridCol w:w="654"/>
        <w:gridCol w:w="10"/>
        <w:gridCol w:w="10"/>
        <w:gridCol w:w="689"/>
        <w:gridCol w:w="14"/>
        <w:gridCol w:w="928"/>
      </w:tblGrid>
      <w:tr>
        <w:trPr>
          <w:trHeight w:val="133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муниципальной программы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правленные на достижение цели</w:t>
            </w:r>
          </w:p>
        </w:tc>
        <w:tc>
          <w:tcPr>
            <w:tcW w:w="4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  <w:br/>
              <w:t>характеризующие достижение цел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овое значение показателя (на начало реализации программы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5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>
          <w:trHeight w:val="2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99" w:hRule="atLeast"/>
        </w:trPr>
        <w:tc>
          <w:tcPr>
            <w:tcW w:w="12631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№1 «Дошкольное образование»</w:t>
            </w:r>
          </w:p>
        </w:tc>
        <w:tc>
          <w:tcPr>
            <w:tcW w:w="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br/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деятельности дошкольных образовательных организ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ошкольного образования для детей в возрасте от 1,5 до 7 лет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сли –детям – Создание и развитие ясельных групп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ind w:right="-9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1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ирование системы профессиональной компетенции современного педагога дошкольного образования, реализующего федеральные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е образовательные стандарты дошкольного образования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100 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бюджетников - отношение средней заработной платы педагогических работников  дошкольных образовательных организаций к среднемесячной заработной плате в общеобразовательных организациях в Москов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5</w:t>
            </w:r>
          </w:p>
        </w:tc>
      </w:tr>
      <w:tr>
        <w:trPr>
          <w:trHeight w:val="119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2</w:t>
            </w:r>
          </w:p>
        </w:tc>
      </w:tr>
      <w:tr>
        <w:trPr>
          <w:trHeight w:val="226" w:hRule="atLeast"/>
        </w:trPr>
        <w:tc>
          <w:tcPr>
            <w:tcW w:w="15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№2 «Общее образование»</w:t>
            </w:r>
          </w:p>
        </w:tc>
      </w:tr>
      <w:tr>
        <w:trPr>
          <w:trHeight w:val="3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ализации прав детей различных категорий на получение общедоступного и качественного бесплатного общего образования  в полном соответствии с требованиями федеральных государственных образовательных стандарто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доли обучающихся в муниципальных общеобразователь-ных организациях, занимающихся во вторую смену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овых мест в общеобразовательных организациях г.о. Лыткарино Москов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5</w:t>
            </w:r>
          </w:p>
        </w:tc>
      </w:tr>
      <w:tr>
        <w:trPr>
          <w:trHeight w:val="3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тельных организаци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7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8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27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1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20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20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ременное управление школой - Качество школьного образования (соответствие стандарту качества управления общеобразовательными организациями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1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3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1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20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20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кольные спортивные соревнования - Организация спортивных соревнований внутри школы - определение лучших. Межшкольные соревнования окружные/районные, областны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15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№ 3 «Дополнительное образование и воспитание детей»</w:t>
            </w:r>
          </w:p>
        </w:tc>
      </w:tr>
      <w:tr>
        <w:trPr>
          <w:trHeight w:val="6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раструктуры, интеграции деятельности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детей, привлекаемых к участию в творческих мероприятиях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(от 5 до 18 лет), охваченных дополнительным образованием технической направленн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обедителей и призеров творческих олимпиад, конкурсов и фестивалей межрегионального, федерального и международного уровн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детей и молодежи в возрасте от 5 до 18 лет, проживающих на территории Московской области и получающих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</w:tr>
      <w:tr>
        <w:trPr>
          <w:trHeight w:val="352" w:hRule="atLeast"/>
        </w:trPr>
        <w:tc>
          <w:tcPr>
            <w:tcW w:w="15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№4 «Обеспечивающая подпрограмма»</w:t>
            </w:r>
          </w:p>
        </w:tc>
      </w:tr>
      <w:tr>
        <w:trPr>
          <w:trHeight w:val="28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управления функционированием и развитием системы образования г.о. Лыткарино, взаимодействие с органами исполнительной власти в области образовани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исполнительно-распорядительных и контрольных функций в области образования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е и  эффективное использование средств бюджета и внебюджетных источников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бухгалтерское сопровождение муниципальных образовательных учреждений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тчетов составленных в соответствии с установленными требованиями и в срок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37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64" w:right="96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аспорт подпрограммы №1 «Дошкольное образование» муниципальной программы «Образование города Лыткарино» на 2017-2021 годы  изложить в новой редакции:</w:t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421"/>
        <w:gridCol w:w="1424"/>
        <w:gridCol w:w="1505"/>
        <w:gridCol w:w="1367"/>
        <w:gridCol w:w="1209"/>
        <w:gridCol w:w="118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ошкольное образование»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деятельности дошкольных 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системы профессиональной компетенции современного педагога дошкольного образования, реализующего федераль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образовательные стандарты дошкольного образ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ность дошкольного образования для детей в возрасте от 1,5 до 7 ле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Иванова Л.С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69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 подпрограммы, в том числе по годам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 53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07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12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681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21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530,1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3 83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35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 54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86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8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223,0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8 37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43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 66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541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 981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75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color w:val="000000"/>
              </w:rPr>
              <w:t>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организации с предпочтительной датой приема в текущем году</w:t>
            </w:r>
            <w:r>
              <w:rPr>
                <w:rFonts w:cs="Times New Roman" w:ascii="Times New Roman" w:hAnsi="Times New Roman"/>
              </w:rPr>
              <w:t xml:space="preserve"> с 48,5 в 2016 году до 100 процентов в 2020 году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" w:after="0"/>
        <w:contextualSpacing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 №1 «Дошкольное образование» муниципальной программы «Образование города Лыткарино» на 2017-2021 годы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95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218"/>
        <w:gridCol w:w="1980"/>
        <w:gridCol w:w="1100"/>
        <w:gridCol w:w="1297"/>
        <w:gridCol w:w="8"/>
        <w:gridCol w:w="1115"/>
        <w:gridCol w:w="1100"/>
        <w:gridCol w:w="1100"/>
        <w:gridCol w:w="1186"/>
        <w:gridCol w:w="1100"/>
        <w:gridCol w:w="1320"/>
        <w:gridCol w:w="1784"/>
      </w:tblGrid>
      <w:tr>
        <w:trPr>
          <w:trHeight w:val="52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-ния меропри-ятия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руб.)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, (тыс.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-ный   за выполнение мероприятия  подпрограмм-м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62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" w:right="-108" w:hanging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Создание и развитие объектов дошкольного образ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лючая капитальный ремонт, реконструкцию со строительством пристроек и благоустройство территории)»</w:t>
            </w:r>
          </w:p>
        </w:tc>
      </w:tr>
      <w:tr>
        <w:trPr>
          <w:trHeight w:val="16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 в дошк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увели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полняе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упп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ответствии п. 1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нП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.3049-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-школьного обра-зования, к сумме численности детей в возрасте от 1,5 до 3 лет, осваивающих обра-зовательные программмы дошкольного образования, и численности детей в возрасте от 1,5 до 3 лет, состоящих на учёте для предо-ставления места в дошкольной образовательной  организации с предпочтительной датой приема в текущем году.  Создание и развитие ясельных групп.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г.о.Лыткарино,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г.о.Лыткарино,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</w:tr>
      <w:tr>
        <w:trPr>
          <w:trHeight w:val="1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120 мест по адресу: г.о.Лыткарино, ул. Колхо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.  Создание и развитие ясельных групп.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5,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45,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малыми формами игровых площадок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ровли МДОУ №21 по адресу: г.о.Лыткарино, квартал 3А,д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, предоставляемые из бюджета Московской области бюджетам муниципальных образований Московской области на мероприятия по проведению технического обследования муниципальных дошкольных образовательных организаций в 2017 году. МДОУ- детский сад №14 «Вишенка» по адресу: г.о.Лыткарино, ул.Спортивная, д.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МДОУ №14, г.о.Лыткарино, ул.Спортивная, д.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го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ДОУ №14, г.о.Лыткарино, ул.Спортивная, д.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едование муниципальных дошкольных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41"/>
        <w:gridCol w:w="13"/>
        <w:gridCol w:w="6"/>
        <w:gridCol w:w="1946"/>
        <w:gridCol w:w="1216"/>
        <w:gridCol w:w="1216"/>
        <w:gridCol w:w="1110"/>
        <w:gridCol w:w="184"/>
        <w:gridCol w:w="932"/>
        <w:gridCol w:w="136"/>
        <w:gridCol w:w="984"/>
        <w:gridCol w:w="132"/>
        <w:gridCol w:w="1085"/>
        <w:gridCol w:w="1113"/>
        <w:gridCol w:w="1328"/>
        <w:gridCol w:w="9"/>
        <w:gridCol w:w="1659"/>
      </w:tblGrid>
      <w:tr>
        <w:trPr>
          <w:trHeight w:val="573" w:hRule="exact"/>
          <w:cantSplit w:val="true"/>
        </w:trPr>
        <w:tc>
          <w:tcPr>
            <w:tcW w:w="1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Финансовое обеспечение реализации прав граждан на получение общедоступного и бесплатного дошкольного образования»</w:t>
            </w:r>
          </w:p>
        </w:tc>
      </w:tr>
      <w:tr>
        <w:trPr>
          <w:trHeight w:val="5073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ы коммунальных усл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281 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3 637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9 956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9 956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 дошкольных образовательных организаций к среднемесячной заработной плате в общеобразовательных организациях в Московской области .</w:t>
            </w:r>
          </w:p>
        </w:tc>
      </w:tr>
      <w:tr>
        <w:trPr>
          <w:trHeight w:val="5929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281 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3 637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9 956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9 956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лата труда  учебно-вспомогательного персонала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 52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0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бюджета г.о.Лыткарино</w:t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 52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содержание детей в муниципальных дошкольных образовательных организациях, в т.ч.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79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84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104,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785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6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36,9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 дошкольных образовательных организаций к среднемесячной заработной плате в общеобразовательных организациях в Московской области .</w:t>
            </w:r>
          </w:p>
        </w:tc>
      </w:tr>
      <w:tr>
        <w:trPr>
          <w:trHeight w:val="2491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79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84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 104,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785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6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36,9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6" w:hRule="exac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38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38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дошкольных 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7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2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в групповые  помещения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34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прачечные дошко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1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55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1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ос (обрезка) аварийных деревьев на территории дошкольных образовательных организаци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5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кредиторской задолженности 2016 года за снос (обрезку) аварийных деревьев на территории дошкольных образовательных учреждений в соответствии с п. 2.10. основного мероприятия 2.«Финансовое обеспечение реализации прав граждан на получение общедоступного и бесплатного дошкольного образования» перечня мероприятий подпрограммы  «Дошкольное образование» муниципальной программы «Образование города Лыткарино» на 2014-2018 годы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, в том числе :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3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6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90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3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90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54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69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17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17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91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работников, осуществляющих работу по обеспечению выплаты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оборудования для  дошкольных образовательных организаций 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рохождения педагогическими и руководящими работниками дошкольных образовательных организаций курсов повышения квалификации или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компенсацию выпадающих доходов в части родительской платы за присмотр и уход отдельных категорий дете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- 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,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        г.о. Лыткарино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,8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становку теневых навесов в дошкольных образовательных организациях</w:t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 и текущий ремонт пищеблоков, прачечных, кровли, лестничных маршей, групповых помещений, музыкальных залов, коридоров и замена оконных конструкций. Капитальный и текущий ремонт фасадов, цоколей, отмостков, фундаментов дошкольных образовательных организаций. Ремонт (установка) вытяжной вентиляции в дошко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4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49,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4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49,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и материальных запасов для дошкольных образовательных организ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0,5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приобретенную мебель и материальные запасы  для дошкольных образовательных организаци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сновное мероприятие «Финансовое обеспечение прочих мероприятий в сфере дошкольного образования»</w:t>
            </w:r>
          </w:p>
        </w:tc>
      </w:tr>
      <w:tr>
        <w:trPr>
          <w:trHeight w:val="587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Воспитатель год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9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ворческих и спортивных мероприятий для воспитанников дошкольных образовательных организац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-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0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№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8 374,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431,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 667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 541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 981,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753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аспорт подпрограммы № 2 «Общее образование» муниципальной программы «Образование города Лыткарино» на 2017-2021 годы изложить в ново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334"/>
        <w:gridCol w:w="1210"/>
        <w:gridCol w:w="1643"/>
        <w:gridCol w:w="1348"/>
        <w:gridCol w:w="1192"/>
        <w:gridCol w:w="1265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бщее образование»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еализации прав детей различных категорий на получение общедоступного и качественного бесплатного общего образования в полном соответствии с требованиями федеральных государственных образовательных станда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доли обучающихся в муниципальных общеобразовательных организациях, занимающихся во вторую см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              Иванова Л.С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7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756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3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2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34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384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770,2</w:t>
            </w:r>
          </w:p>
        </w:tc>
      </w:tr>
      <w:tr>
        <w:trPr>
          <w:trHeight w:val="46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1 91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69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28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 74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01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 188,0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6 67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53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 70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 08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395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958,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с 86,9 в 2016 году  до 97,3 процентов в 2020 го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ьный вес численности обучающихся, занимающихся в первую смену, в общей численности обучающихся обще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 82,52  в 2016 году до 100 процентов в 2021 год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мероприятий подпрограммы № 2 «Общее образование» муниципальной программы «Образование города Лыткарино» на 2017-2021 годы   изложить  в новой редакции:  </w:t>
      </w:r>
    </w:p>
    <w:tbl>
      <w:tblPr>
        <w:tblW w:w="1616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16"/>
        <w:gridCol w:w="239"/>
        <w:gridCol w:w="1617"/>
        <w:gridCol w:w="1026"/>
        <w:gridCol w:w="1150"/>
        <w:gridCol w:w="1071"/>
        <w:gridCol w:w="147"/>
        <w:gridCol w:w="1170"/>
        <w:gridCol w:w="64"/>
        <w:gridCol w:w="1040"/>
        <w:gridCol w:w="64"/>
        <w:gridCol w:w="1040"/>
        <w:gridCol w:w="64"/>
        <w:gridCol w:w="982"/>
        <w:gridCol w:w="10"/>
        <w:gridCol w:w="50"/>
        <w:gridCol w:w="1355"/>
        <w:gridCol w:w="10"/>
        <w:gridCol w:w="58"/>
        <w:gridCol w:w="1538"/>
      </w:tblGrid>
      <w:tr>
        <w:trPr>
          <w:trHeight w:val="89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5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35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новное мероприятие «Финансовое обеспечение деятельности образовательных организаций»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,  начального общего, основного общего, среднего общего образования  в муниципальных  общеобразовательных организациях, обеспечение дополнительного образования детей в муниципа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4 4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 57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 09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 097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 общеобразова-тельных организаций общего образования к среднемесячному доходу от трудовой деятельности</w:t>
            </w:r>
          </w:p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4 4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 57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 09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 097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, в т.ч.</w:t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 56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001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122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13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620,2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 Современное управление школой - Качество школьного образования (соответствие стандарту качества управления общеобразовательными организациями). Школьные спортивные соревнования - Организация спортивных соревнований внутри школы - определение лучших. Межшкольные соревнования окружные/район-ные, областные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 56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001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122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13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620,2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6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6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рганизации питьевого режима: обеспечение учащихся и воспитанников качественной питьевой водой, в соответствии  с требованиями СанПиН, приобретение бутилированной, витаминизированной 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столовых и пищебло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319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 общеобразовательных организаци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19,    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с (обрезка) аварийных деревьев на территории общеобразовательных организаций, в том числе:</w:t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за снос (обрезку) аварийных деревьев на территории общеобразовательных учреждений в соответствии с п. 1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1. «Финансовое обеспечение деятельности образовательных организаций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9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140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9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становку камер видеонаблюдения для проведения единого государственного экзам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 2016 года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пищеблоков в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"Обеспечение  развития  инновационной  инфраструктуры  общего  образования"</w:t>
            </w:r>
          </w:p>
        </w:tc>
      </w:tr>
      <w:tr>
        <w:trPr>
          <w:trHeight w:val="42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 на выплату грантов Губернатора МО лучшим общеобразовательным организациям в М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фасадов, цоколей, отмостков , фундаментов общеобразовательных организац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истем отопления, водоснабжения, теплоснабжения , энергоснабжения и канализации общеобразовательных  организаци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ебных помещений, коридоров, лестничных маршей, санузлов, столовых, вентиляционных и дренажных систем, электроснабжения, спортивных залов, фасадов, входных групп в общеобразовательных организац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фисной мебели для общеобразовательных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школьные раздевал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ной техники, оборудования и расходных материалов для развития и совершенствования инновационной деятельности городских ресурсных центров на базе МОУ гимназий №№ 1,4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роведение капитального, текущего ремонта, ремонта и установку ограждений, ремонта кровель, замену оконных конструкций, выполнение противопожарных мероприятий  в общеобразовательных организаци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80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0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муниципальных общеобразовательных организаций, разрабатывающих и внедряющих инновационные образовательные проек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72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, расположенного по адресу:          г.о. .Лыткарино, квартал 7, д.7а  (ПИР и строительство) для размещения школы на 300 мест (МОУ гимназия №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7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-тельных организаций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500 мест  к МОУ СОШ № 2 (г.о.Лыткарино, ул.Пионерская, д.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тельных организаций. Количество построенных общеобразовательных организаций по годам реализации программы, в том числе за счет внебюджетных источников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школы на 525 мест (г.о.Лыткарино, квартал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троенных общеобразова-тельных организаций по годам реализации программы, в том числе за счет внебюджетных источников. 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Р и строительство пристройки на 245 мест к МОУ СОШ № 5      (г. о. Лыткарино, ул.Комсомольская, д.34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270 мест  к МОУ СОШ № 6 (г.о.Лыткарино, микрорайон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 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 МС(К)ОУ специальной (коррекционной) общеобразовательной школы № 8 для детей с ОВЗ  с увеличением вместимости до 288 мест. г.о.Лыткарино, ул.Пионерская, д.12а (ПИР и строительство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 536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8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 624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 013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2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Количество новых мест в общеобразова-тельных организациях г.о.Лыткарино Московской област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ичество построенных общеобразова-тельных организаций по годам реализации программы, в том числе за счет внебюджетных источников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309,1</w:t>
            </w:r>
          </w:p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7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343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 612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26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1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400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ОУ гимназия  №4, г.о.Лыткарино, квартал 3а, д.9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текущий ремонт в муниципальных общеобразовательных организац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общеобразовательных организац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мер социальной поддержки обучающихся  в образовательных организациях»</w:t>
            </w:r>
          </w:p>
        </w:tc>
      </w:tr>
      <w:tr>
        <w:trPr>
          <w:trHeight w:val="52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ая компенсация стоимости питания отдельным категориям обучающихся  в муниципальных общеобразовательных организациях Московской области и в частных общеобразовательных организациях Московской области, имеющих государственную аккредита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2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2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,  связанных с компенсацией проезда к месту учебы и обратно отдельным категориям обучающихся по очной форме обучения  в муниципальных общеобразовательных организациях в Московской 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сновное мероприятие «Прочие мероприятия в сфере общего образования»</w:t>
            </w:r>
          </w:p>
        </w:tc>
      </w:tr>
      <w:tr>
        <w:trPr>
          <w:trHeight w:val="46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3,0</w:t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73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ом этапе областного конкурса «Педагог Подмосковья» (оплата проездных расходов, орг.взносов);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Педагог года»;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hanging="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9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го марафона  классных руководителей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а лекций и семинаров для психологов и социальных педагогов общеобразовательных учреждений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й Ассамблеи  г.о.Лыткарино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учающихся  образовательных учреждений в муниципальных, областных, межрегиональных, всероссийских, международных мероприятиях  в творческих конкурсах , из них: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98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98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5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"Ученик года"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раждение победителей и призеров муниципального этапа Всероссийской олимпиады школьников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3.</w:t>
            </w:r>
          </w:p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именных стипендий Главы г.о. Лыткарино за особые успехи в учении выпускникам 11-х классов общеобразовательных организаций города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0,0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литературных произведений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слета отрядов ЮИД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среди обучающихся общеобразовательных организаций по проектной деятельности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,1</w:t>
            </w:r>
          </w:p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ов, игр, фестивалей, смотров, слетов, конференций, интеллектуальных марафонов, творческих, спортивных и других мероприятий для обучающихся общеобразовательных организаций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1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ых, региональных, Всероссийских и международных мероприятиях (оплата проезда, взносов за участие, оплата страхования детей и др.), в т.ч.: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,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участие в областных, региональных, Всероссийских и международных мероприятиях (оплата проезда, взносов за участие, оплата страхования детей и др.) в соответствии с п. 5.2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 5.«Прочие мероприятия в сфере общего образования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и приобретение грамот для награждения победителей и призеров различных конкурсов и других творческих и спортивных мероприятий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90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жественное награждение стипендиатов  Главы               г.о. Лыткарино за особые успехи в учении выпускников 11-х классов общеобразовательных организаций города, приобретение свидетельств и цвето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ое мероприятие «Проведение ремонта и оснащения спортивных и развивающих площадок –МОУ гимназия №7»</w:t>
            </w:r>
          </w:p>
        </w:tc>
      </w:tr>
      <w:tr>
        <w:trPr>
          <w:trHeight w:val="35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муниципальных общеобразовательных организаций с проведением ремонта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ащения спортивных и развивающих площадок –МОУ гимназия №7, г.о.Лыткарино, 5-й микрорайон, квартал 1. д.2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0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232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23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68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68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метной документации по проведению ремонта и оснащения спортивных и развивающих площадок - МОУ гимназия №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6 674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 53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 70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 083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395,5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 958,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аспорт подпрограммы № 3 «Дополнительное образование и воспитание детей» муниципальной программы «Образование города Лыткарино» на 2017-2021 годы  изложить в новой</w:t>
      </w:r>
      <w:r>
        <w:rPr/>
        <w:t xml:space="preserve">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360"/>
        <w:gridCol w:w="1056"/>
        <w:gridCol w:w="1505"/>
        <w:gridCol w:w="1273"/>
        <w:gridCol w:w="1272"/>
        <w:gridCol w:w="1276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ополнительное образование и воспитание детей»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, интеграции деятельности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численности детей, привлекаемых к участию в творческих мероприятия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        Иванова Л.С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72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 подпрограммы 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099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66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17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59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17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численности обучающихся, участвующих в творческих мероприятиях, олимпиадах и конкурсах различного уровн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37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37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чень мероприятий подпрограммы № 3  «Дополнительное образование и воспитание детей» муниципальной программы «Образование города Лыткарино» на 2017-2021 годы   изложить в новой</w:t>
      </w:r>
      <w:r>
        <w:rPr/>
        <w:t xml:space="preserve"> редакции:</w:t>
      </w:r>
    </w:p>
    <w:tbl>
      <w:tblPr>
        <w:tblW w:w="1616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4"/>
        <w:gridCol w:w="1369"/>
        <w:gridCol w:w="1008"/>
        <w:gridCol w:w="1139"/>
        <w:gridCol w:w="1171"/>
        <w:gridCol w:w="1095"/>
        <w:gridCol w:w="1091"/>
        <w:gridCol w:w="1110"/>
        <w:gridCol w:w="1107"/>
        <w:gridCol w:w="1558"/>
        <w:gridCol w:w="1740"/>
      </w:tblGrid>
      <w:tr>
        <w:trPr>
          <w:trHeight w:val="60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-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-нения меро-прият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,</w:t>
            </w:r>
          </w:p>
        </w:tc>
        <w:tc>
          <w:tcPr>
            <w:tcW w:w="5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8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6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еализация комплекса мер, обеспечивающая развитие системы дополнительного образования детей, в том числе направленных на совершенствование организационно-экономических механизмов обеспечения доступности услуг дополнительного образования и психологического сопровождения обучающихся»</w:t>
            </w:r>
          </w:p>
        </w:tc>
      </w:tr>
      <w:tr>
        <w:trPr>
          <w:trHeight w:val="58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 реализацию прав граждан на получение дополнительного образования в МУ ДО ДДТ, в т.ч.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 090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581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5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99,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. Доля победителей и призеров творческих олимпиад, конкурсов и фестивалей межрегиональ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 090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581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5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99,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7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7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 реализацию прав граждан на получение дополнительного образования в МУ ДО ЦДТ «Искатель» , в т.ч.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89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57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2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637,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 Доля победителей и призеров творческих олимпиад, конкурсов и фестивалей межрегиональ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89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57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2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637,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2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в муниципальных организациях дополните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8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8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 базы организаций дополните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080" w:leader="none"/>
          <w:tab w:val="left" w:pos="14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7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"/>
        <w:gridCol w:w="3166"/>
        <w:gridCol w:w="40"/>
        <w:gridCol w:w="1291"/>
        <w:gridCol w:w="994"/>
        <w:gridCol w:w="21"/>
        <w:gridCol w:w="1188"/>
        <w:gridCol w:w="1210"/>
        <w:gridCol w:w="1210"/>
        <w:gridCol w:w="1430"/>
        <w:gridCol w:w="1210"/>
        <w:gridCol w:w="1100"/>
        <w:gridCol w:w="1320"/>
        <w:gridCol w:w="1540"/>
      </w:tblGrid>
      <w:tr>
        <w:trPr>
          <w:trHeight w:val="520" w:hRule="atLeast"/>
        </w:trPr>
        <w:tc>
          <w:tcPr>
            <w:tcW w:w="16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Строительство, реконструкция и капитальный ремонт учреждений дополнительного образования»</w:t>
            </w:r>
          </w:p>
        </w:tc>
      </w:tr>
      <w:tr>
        <w:trPr>
          <w:trHeight w:val="764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на оконных конструкци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9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6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Прочие мероприятия в сфере дополнительного образования»</w:t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оведение Августовской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я  «День уч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декоративно-прикладного и художественного творчества «Вдохнов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.</w:t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 конкурс-выставка декоративно-прикладного и художественного творчества "Осенние фантазии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.</w:t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"Здравствуй, школа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и детей и молодежи в возрасте от 5 до 18 лет, проживающих на территории г.о. Лыткарино Московской области и получающих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детей и молодежи в возрасте от 5 до 18 лет, проживающих на территории Московской области и получающих услуги в сфере дополнительного образования в частных организациях, осуществля-ющих образова-тельную деятельность по дополнительным общеобразова-тельным программам.</w:t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9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6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вное мероприятие  «Повышение заработной платы работникам муниципальных учреждений дополнительного образования»</w:t>
            </w:r>
          </w:p>
        </w:tc>
      </w:tr>
      <w:tr>
        <w:trPr>
          <w:trHeight w:val="489" w:hRule="atLeast"/>
        </w:trPr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 платы работникам муниципальных учреждений дополнительного образовани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3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599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17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6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аспорт подпрограммы № 4 «Обеспечивающая подпрограмма» муниципальной программы «Образование города Лыткарино» на 2017-2021 годы  изложить в новой</w:t>
      </w:r>
      <w:r>
        <w:rPr/>
        <w:t xml:space="preserve"> редакции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372"/>
        <w:gridCol w:w="1100"/>
        <w:gridCol w:w="1208"/>
        <w:gridCol w:w="1322"/>
        <w:gridCol w:w="1100"/>
        <w:gridCol w:w="1652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ивающая подпрограмма»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управления функционированием и развитием системы образования города Лыткарино, взаимодействие с органами исполнительной власти в области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целевое и эффективное использование средств бюджета и внебюджетных источников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ение исполнительно-распорядительных и контрольных функций в области образования;</w:t>
            </w:r>
          </w:p>
          <w:p>
            <w:pPr>
              <w:pStyle w:val="3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мплексное бухгалтерское сопровождение муниципальных образовательных учреждений 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         Иванова Л.С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- 2021 годы</w:t>
            </w:r>
          </w:p>
        </w:tc>
      </w:tr>
      <w:tr>
        <w:trPr>
          <w:trHeight w:val="952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 подпрограммы 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457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4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4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</w:tr>
      <w:tr>
        <w:trPr>
          <w:trHeight w:val="7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4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4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оля обращений граждан, рассмотренных без нарушения установленных сроков, в общем числе обращений граждан на уровне 100%;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доля отчетов составленных в соответствии с установленными требованиями и в срок – 100%  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еречень мероприятий подпрограммы №4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ивающая подпрограмма»  муниципальной программы «Образование города Лыткарино» на 2017-2021 годы изложить в новой редакции:</w:t>
      </w:r>
    </w:p>
    <w:tbl>
      <w:tblPr>
        <w:tblW w:w="1628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1"/>
        <w:gridCol w:w="2411"/>
        <w:gridCol w:w="1349"/>
        <w:gridCol w:w="1006"/>
        <w:gridCol w:w="98"/>
        <w:gridCol w:w="1211"/>
        <w:gridCol w:w="17"/>
        <w:gridCol w:w="1303"/>
        <w:gridCol w:w="17"/>
        <w:gridCol w:w="1193"/>
        <w:gridCol w:w="62"/>
        <w:gridCol w:w="1148"/>
        <w:gridCol w:w="133"/>
        <w:gridCol w:w="1187"/>
        <w:gridCol w:w="17"/>
        <w:gridCol w:w="959"/>
        <w:gridCol w:w="440"/>
        <w:gridCol w:w="1086"/>
        <w:gridCol w:w="1556"/>
        <w:gridCol w:w="332"/>
      </w:tblGrid>
      <w:tr>
        <w:trPr>
          <w:trHeight w:val="893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355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Обеспечение деятельности управления»</w:t>
            </w:r>
          </w:p>
        </w:tc>
      </w:tr>
      <w:tr>
        <w:trPr>
          <w:trHeight w:val="351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лиц, замещающих должности муниципальной службы и лиц, замещающих  должности, не являющиеся должностями муниципальной службы , в т.ч.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702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457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43,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9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01,7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.  </w:t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702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457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43,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9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01,7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4,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4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68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3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9,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6,2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бращений граждан, рассмотренных без нарушения установленных сроков, в общем числе обращений граждан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68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3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9,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6,2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новленными требованиями и в срок.</w:t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9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Прочие мероприятия в сфере образования»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сборника «Система образования г.о.Лыткарино в цифрах и фактах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right="-176" w:hanging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газеты «Мир образования»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9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деятельности централизованной бухгалтерии»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ыполнение муниципального задания, в т.ч.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749,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15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новленными требованиями и в срок.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749,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15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176" w:firstLine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31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31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45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40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5"/>
      <w:footerReference w:type="first" r:id="rId16"/>
      <w:type w:val="nextPage"/>
      <w:pgSz w:orient="landscape" w:w="16838" w:h="11906"/>
      <w:pgMar w:left="964" w:right="96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altName w:val="Impact"/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D406B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FFFFFF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color w:val="FFFFFF"/>
      <w:kern w:val="2"/>
      <w:sz w:val="30"/>
      <w:szCs w:val="30"/>
      <w:shd w:fill="0D406B" w:val="clear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Franklin Gothic Demi Cond;Impact" w:hAnsi="Franklin Gothic Demi Cond;Impact" w:cs="Franklin Gothic Demi Cond;Impact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qFormat/>
    <w:rPr>
      <w:rFonts w:ascii="Tahoma" w:hAnsi="Tahoma" w:cs="Tahoma"/>
      <w:b/>
      <w:bCs/>
      <w:sz w:val="14"/>
      <w:szCs w:val="14"/>
    </w:rPr>
  </w:style>
  <w:style w:type="character" w:styleId="FontStyle72">
    <w:name w:val="Font Style72"/>
    <w:qFormat/>
    <w:rPr>
      <w:rFonts w:ascii="Candara" w:hAnsi="Candara" w:cs="Candar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">
    <w:name w:val="head"/>
    <w:basedOn w:val="Normal"/>
    <w:qFormat/>
    <w:pPr>
      <w:pBdr>
        <w:top w:val="single" w:sz="8" w:space="0" w:color="FFFFFF"/>
        <w:bottom w:val="single" w:sz="8" w:space="0" w:color="FFFFFF"/>
      </w:pBdr>
      <w:shd w:fill="F2F2F6" w:val="clear"/>
      <w:spacing w:lineRule="auto" w:line="240" w:before="37" w:after="37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ol">
    <w:name w:val="zagol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earchb">
    <w:name w:val="search_b"/>
    <w:basedOn w:val="Normal"/>
    <w:qFormat/>
    <w:pPr>
      <w:shd w:fill="B2D5EB" w:val="clear"/>
      <w:spacing w:lineRule="auto" w:line="240" w:before="75" w:after="37"/>
      <w:jc w:val="center"/>
    </w:pPr>
    <w:rPr>
      <w:rFonts w:ascii="Verdana" w:hAnsi="Verdana" w:eastAsia="Times New Roman" w:cs="Times New Roman"/>
      <w:b/>
      <w:bCs/>
      <w:color w:val="FFFFFF"/>
      <w:sz w:val="20"/>
      <w:szCs w:val="20"/>
    </w:rPr>
  </w:style>
  <w:style w:type="paragraph" w:styleId="Searcht">
    <w:name w:val="search_t"/>
    <w:basedOn w:val="Normal"/>
    <w:qFormat/>
    <w:pPr>
      <w:spacing w:lineRule="auto" w:line="240" w:before="37" w:after="37"/>
    </w:pPr>
    <w:rPr>
      <w:rFonts w:ascii="Verdana" w:hAnsi="Verdana" w:eastAsia="Times New Roman" w:cs="Times New Roman"/>
      <w:sz w:val="20"/>
      <w:szCs w:val="20"/>
    </w:rPr>
  </w:style>
  <w:style w:type="paragraph" w:styleId="Pagenamediv">
    <w:name w:val="pagename_div"/>
    <w:basedOn w:val="Normal"/>
    <w:qFormat/>
    <w:pPr>
      <w:pBdr>
        <w:bottom w:val="single" w:sz="12" w:space="0" w:color="0D406B"/>
      </w:pBdr>
      <w:shd w:fill="FFFFFF" w:val="clear"/>
      <w:spacing w:lineRule="auto" w:line="240" w:before="37" w:after="37"/>
    </w:pPr>
    <w:rPr>
      <w:rFonts w:ascii="Times New Roman" w:hAnsi="Times New Roman" w:eastAsia="Times New Roman" w:cs="Times New Roman"/>
      <w:color w:val="0D406B"/>
      <w:sz w:val="20"/>
      <w:szCs w:val="20"/>
    </w:rPr>
  </w:style>
  <w:style w:type="paragraph" w:styleId="Menulinevert">
    <w:name w:val="menu_line_vert"/>
    <w:basedOn w:val="Normal"/>
    <w:qFormat/>
    <w:pPr>
      <w:spacing w:lineRule="auto" w:line="240" w:before="37" w:after="37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Menulinevert2">
    <w:name w:val="menu_line_vert2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Logo">
    <w:name w:val="logo"/>
    <w:basedOn w:val="Normal"/>
    <w:qFormat/>
    <w:pPr>
      <w:spacing w:lineRule="auto" w:line="240" w:before="37" w:after="37"/>
      <w:textAlignment w:val="bottom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topic">
    <w:name w:val="foto_pic"/>
    <w:basedOn w:val="Normal"/>
    <w:qFormat/>
    <w:pPr>
      <w:pBdr>
        <w:top w:val="single" w:sz="8" w:space="0" w:color="B2D5EB"/>
        <w:left w:val="single" w:sz="8" w:space="0" w:color="B2D5EB"/>
        <w:bottom w:val="single" w:sz="8" w:space="0" w:color="B2D5EB"/>
        <w:right w:val="single" w:sz="8" w:space="0" w:color="B2D5EB"/>
      </w:pBdr>
      <w:shd w:fill="F2F2F6" w:val="clear"/>
      <w:spacing w:lineRule="auto" w:line="240" w:before="37" w:after="37"/>
      <w:ind w:left="37" w:right="37" w:hanging="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togor">
    <w:name w:val="foto_gor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totext">
    <w:name w:val="foto_text"/>
    <w:basedOn w:val="Normal"/>
    <w:qFormat/>
    <w:pPr>
      <w:spacing w:lineRule="auto" w:line="240" w:before="37" w:after="37"/>
      <w:ind w:left="9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l1">
    <w:name w:val="col1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1sel">
    <w:name w:val="col1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1click">
    <w:name w:val="col1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">
    <w:name w:val="col2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19D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sel">
    <w:name w:val="col2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ED86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click">
    <w:name w:val="col2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3">
    <w:name w:val="col3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Col3sel">
    <w:name w:val="col3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Col3click">
    <w:name w:val="col3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">
    <w:name w:val="col4"/>
    <w:basedOn w:val="Normal"/>
    <w:qFormat/>
    <w:pPr>
      <w:pBdr>
        <w:top w:val="dotted" w:sz="8" w:space="0" w:color="000000"/>
        <w:left w:val="dotted" w:sz="8" w:space="0" w:color="000000"/>
        <w:bottom w:val="dotted" w:sz="8" w:space="0" w:color="000000"/>
        <w:right w:val="dotted" w:sz="8" w:space="0" w:color="000000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sel">
    <w:name w:val="col4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click">
    <w:name w:val="col4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lock">
    <w:name w:val="block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FFB0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Blockselect">
    <w:name w:val="block_select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E38C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CG Times" w:hAnsi="CG Times" w:eastAsia="Times New Roman" w:cs="CG Time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6:00Z</dcterms:created>
  <dc:creator>ADMIN</dc:creator>
  <dc:description/>
  <cp:keywords/>
  <dc:language>en-US</dc:language>
  <cp:lastModifiedBy>User</cp:lastModifiedBy>
  <cp:lastPrinted>2018-10-16T12:45:00Z</cp:lastPrinted>
  <dcterms:modified xsi:type="dcterms:W3CDTF">2018-10-22T12:30:00Z</dcterms:modified>
  <cp:revision>15</cp:revision>
  <dc:subject/>
  <dc:title>ПРОЕКТ</dc:title>
</cp:coreProperties>
</file>